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icole Brit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troduction to Literature, English 13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s. Domene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 February 2008</w:t>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t>Paper #1</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these two short stories, “A Jury of her Peers,” by Susan Glaspell and “Sweat,” by Zora Neale Hurston, the two main characters are women portraying how they were treated back in the early 1900’s in rural America. They pretty much were like slaves to their husbands. Taking care of the house, children and having the meals ready were their primary duties, not dealing with the finances. From listening to the excerpts provided on the wiki page it seems like the “men” could talk and walk all over their wife any way they wanted plus have a mistress on the side.  Physical and mental abuse was not uncommon in these time periods. </w:t>
      </w:r>
    </w:p>
    <w:p>
      <w:pPr>
        <w:pStyle w:val="Normal"/>
        <w:spacing w:lineRule="auto" w:line="480"/>
        <w:rPr/>
      </w:pPr>
      <w:r>
        <w:rPr>
          <w:rFonts w:cs="Times New Roman" w:ascii="Times New Roman" w:hAnsi="Times New Roman"/>
          <w:sz w:val="24"/>
          <w:szCs w:val="24"/>
        </w:rPr>
        <w:t xml:space="preserve">I found “Sweat,” the more interesting of the two stories. Delia, being the main character of it breaks the tradition of women during this era. Which hearing her with her husband reminds me of my ex boyfriend and myself. He would talk down to me, physically and mentally abuse me and still think it was ok, like I was stupid and did not know anything. A lot of times men are easily amused, for example when she gets scared because he put a snake on her shoulder, knowing she is afraid of them! That isn’t very nice. She supports her husband and herself by doing laundry for “white people” in town. Because family was very important to her &amp; you can’t always buy back the time you lost with that person.  In the midst of survival though, Delia takes on the male role and works.  “‘Yep,’ Joe eat,’ said Moss. ‘Syke Jones aint wuth de shot an' powder hit would tek tuh kill 'em. Not to huh he aint.’” (561)  Despite all of Delia’s hard work, she is not appreciated by her husband.  Sykes treats her with disdain and threatens her if she continues to launder clothes, even though he benefits from the fruits of her labor.Lindsay agreed. ‘Hot or col', rain or shine, jes ez reg'lar ez de weeks roll roun' Delia carries 'em an' fetches 'em on Sat'day.’  ‘She better if she wanter </w:t>
      </w:r>
    </w:p>
    <w:p>
      <w:pPr>
        <w:pStyle w:val="Normal"/>
        <w:spacing w:lineRule="auto" w:line="480"/>
        <w:rPr/>
      </w:pPr>
      <w:r>
        <w:rPr>
          <w:rFonts w:cs="Times New Roman" w:ascii="Times New Roman" w:hAnsi="Times New Roman"/>
          <w:sz w:val="24"/>
          <w:szCs w:val="24"/>
        </w:rPr>
        <w:t>In Zora Neale Hurston’s “Sweat”, the main character, Delia, breaks the traditional mold of women in this era.  She supports herself and her husband, Sykes, by doing laundry for the white people in the town.  We discover this has not always been the case.  At one time, early in their marriage, Sykes had a job.  “He useter be so skeered uh losin' huh, she could make him do some parts of a husband's duty.” (561)  Out of sheer survival though, Delia takes on the male role and works.  “‘Yep,’ Joe Lindsay agreed. ‘Hot or col', rain or shine, jes ez reg'lar ez de weeks roll roun' Delia carries 'em an' fetches 'em on Sat'day.’  ‘She better if she wanter eat,’ said Moss. ‘Syke Jones aint wuth de shot an' powder hit would tek tuh kill 'em. Not to huh he aint.’” (561)  Despite all of Delia’s hard work, her husband does not appreciate her or anything she does unless it benefits him.  Sykes treats her with disdain and threatens her if she continues to launder clothes, even though he benefits from the fruits of her labor. I could not imagine someone other that my father telling me “I can or can’t do this.” The blood, sweat, and tears which came with being a “washwoman” (558) were just the tip of the iceberg when it comes to Delia’s suffering.  She also endures physical and emotional abuse at the hand of Sykes. Two months after the wedding, he had given her the first brutal beating.” (560)  The violence, which has destroyed her reputation as a suitable wife, is public knowledge demonstrated by the men at the general store discussing her situation.  “‘Too much knockin' will ruin any 'oman. He done beat huh 'nough tuh kill three women, let 'lone change they looks,’ said Elijah Moseley.” (561)  As if the degradation and pain of beatings was not enough, Sykes also subjects his wife to emotional abuse by flaunting his adultery.  Sykes makes no attempt to hide his affair and even parades his mistress in front of his wife.  “Just then Delia drove past on her on the way home, as Sykes was ordering magnificently for Bertha. It pleased him for Delia to see.  ‘Git whutsoever yo' heart desires, Honey.’” (562)  Delia “crawled over the earth in Gethsemane and up the rocks of Calvary many, many times.” (562)  Hurston equates her pain with the great suffering of Christ.  They are both innocent people at the mercy of the wicked.</w:t>
      </w:r>
      <w:r>
        <w:rPr/>
        <w:t xml:space="preserve"> </w:t>
      </w:r>
      <w:r>
        <w:rPr>
          <w:rFonts w:cs="Times New Roman" w:ascii="Times New Roman" w:hAnsi="Times New Roman"/>
          <w:sz w:val="24"/>
          <w:szCs w:val="24"/>
        </w:rPr>
        <w:t>Divorce is never mentioned in the story, but it is clear Sykes wants Delia to leave him so he can move his mistress into their house.  In an attempt to run her off, he exploits his wife’s intense fear of snakes and brings a rattlesnake home, hiding it in the hamper in the bathroom hoping she is bitten or at least frightened by its presence. Having an ironic moment Sykes is bitten by the snake, and in his agony, he turns, to the woman he has tormented for so many years.  "‘Delia. Delia!’ She could hear Sykes calling in a most despairing tone as one who expected no answer.” Sykes misjudges Delia’s breaking point and as he looks to her for help, she just watches with a keen eye as “the cold river [creeps] up and to extinguish that eye which must know by now that she knew.” (566)  ! I tell you, it's queer, Mrs. Peters. We live close together, and we live far apart.’” Reminds me of my grandmothers, you have to walk at least a mile. Across the fields to get to the neighbors house; which is very considerate! Delia’s closest neighbor, Mrs. Hale,  has not visited in almost a year and feels bad because she said “‘Oh, I wish I'd come over here once in a while!’ [Mrs. Hale] cried. ‘I might 'a' known she needed help.</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usan Glaspell’s short story “A Jury of Her Peers” also involves rural women defying preconceived notions of gender roles in the early 1900s.  The main character of the story is a woman named Minnie Foster Wright.  She has been arrested for killing her husband, John Wright, by strangling him with a rope while he slept.  The story unfolds in the Wright house as Minnie sits in jail back in town.  Even though Minnie is removed from the setting and action of the story, we learn a great deal about her struggle with loneliness as a farmer’s wife.  First of all, she lives in an isolated place.  The Wright house is described as “a lonesome-looking place. It was down in a hollow, and the poplar trees around it were lonesome-looking trees.” (37)  In addition to the physical isolation of a remote farm, Minnie has little in the form of human contact.  Her closest neighbor, Mrs. Hale, had not visited in almost a year.  “‘Oh, I wish I'd come over here once in a while!’ [Mrs. Hale] cried. ‘I might 'a' known she needed help. The irony of this story is rooted in the fact that as the men are conducting their important business with little regard to the women, it is Mrs. Hale and Mrs. Peters who discover the clues revealing Minnie’s motive in killing John.  The women, being housewives themselves, detect subtle clues that the men arrogantly overlook and pass off as being poor housekeeping.  “Her eye was caught by a dish-towel in the middle of the kitchen table.... One half of it was wiped clean, the other half messy. Her eyes made a slow, almost unwilling turn to the bucket of sugar and the half empty bag beside it. Things begun--and not finished.” (46)  With all the demands of a farmer’s wife, it was understand that it have would have taken something drastic for the chores to be interrupted.  They also discover a broken birdcage and later a dead canary with a wrung neck.  Mrs. Hale and Mrs. Peters relate to the loneliness and isolation Mrs. Wright must have felt.  They surmise the bird must have been Minnie’s only company; her only link to sanity. </w:t>
      </w:r>
    </w:p>
    <w:p>
      <w:pPr>
        <w:pStyle w:val="Normal"/>
        <w:spacing w:lineRule="auto" w:line="480"/>
        <w:rPr/>
      </w:pPr>
      <w:r>
        <w:rPr>
          <w:rFonts w:cs="Times New Roman" w:ascii="Times New Roman" w:hAnsi="Times New Roman"/>
          <w:sz w:val="24"/>
          <w:szCs w:val="24"/>
        </w:rPr>
        <w:t xml:space="preserve">All the characters demonstrate the discriminating and undervaluing an entire group of people. I have a lot of respect for these women because I know it is hard living day by day back in these type of situations! The two authors both express how they dealt with a situation, this is what I’ll do. Wasn’t hard to pick out strength and bravery in those days. </w:t>
      </w:r>
      <w:r>
        <w:rPr/>
        <w:t xml:space="preserve">People then were humiliating, because all the prejudices against black and white people. Something that also goes with this kind of relationship is the right for him to have other women and not care to hide it. Delia really was a good Christian black woman that went to church paid her tithes, and also was no ashamed to work hard to support her self and her unfaithful husband that also beat her and abused her. </w:t>
      </w:r>
    </w:p>
    <w:p>
      <w:pPr>
        <w:pStyle w:val="Normal"/>
        <w:spacing w:lineRule="auto" w:line="480"/>
        <w:rPr>
          <w:rFonts w:ascii="Times New Roman" w:hAnsi="Times New Roman" w:cs="Times New Roman"/>
          <w:sz w:val="24"/>
          <w:szCs w:val="24"/>
        </w:rPr>
      </w:pPr>
      <w:r>
        <w:rPr/>
        <w:t xml:space="preserve">I find these two stories very real and true .I have been through this type of situation and it is not a fun one. I know I used to lie to my parents and even friends about why I had a bruise on my body as bad as it was. I wouldn’t tell them to try to cover up his wrong doings so he wouldn’t look bad and people would still like him! I don’t understand how men every got the right to feel they own u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itt </w:t>
    </w: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3:12:00Z</dcterms:created>
  <dc:creator>Josh</dc:creator>
  <dc:description/>
  <dc:language>en-US</dc:language>
  <cp:lastModifiedBy>Josh</cp:lastModifiedBy>
  <dcterms:modified xsi:type="dcterms:W3CDTF">2008-02-11T04:37:00Z</dcterms:modified>
  <cp:revision>4</cp:revision>
  <dc:subject/>
  <dc:title/>
</cp:coreProperties>
</file>